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 24.12.2024 №  5139-68-VIII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ого відділу Бучанської міської ради на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за № 484 начальнику архівного відділу, працівникам Архівного відділу Бучанської міської ради, посадові оклади, обов’язкові надбавки та доплати у розмірах, встановлених Постановою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 березня 2006 року за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2. Передбачити, згідно затверджених кошторисних призначень, річний фонд оплати праці начальнику архівного відділу, працівникам Архівного відділу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матеріальної допомоги для оздоровлення при наданні щорічної відпустки (у розмірі, що не перевищує середньомісячної заробітної плати)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становити начальнику архівного відділу, працівникам Архівного відділу Бучанської міської ради посадові оклади відповідно до п. 1, п. 2 та додатку 51 Постанови Кабінету Міністрів України  «Про упорядкування структури та умов оплати праці працівників апарату органів виконавчої влади, органів прокуратури, судів та інших органів» від 09.03.2006 № 268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заступнику начальника архівного відділу посадовий оклад на 5 відсотків нижче передбаченого схемою посадового окладу керівника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4. Встановити начальнику архівного відділу, працівникам архівного відділу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, н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архівного відділ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Здійснювати щомісячне преміювання начальнику архівного відділу, працівникам Архівного відділу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наказу начальника архівного відділу, у межах фонду преміювання, утвореного у розмірі не менш як 10 відсотків посадових окладів та економії фонду оплати праці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>6. Затвердити Штатний розпис Архівного відділу Бучанської міської ради по КПКВ 110180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Умови оплати праці, затверджені рішенням Бучанської міської ради, застосовуються з моменту набрання чинності постанови Кабінету Міністрів України «Про внесення змін до постанови Кабінету Міністрів України від 9 березня 2006 р. № 268» від 30 квітня 2024 року № 484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  <w:lang w:val="uk-UA"/>
        </w:rPr>
        <w:t>Подання: Катерина ГОМЕ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3:00Z</dcterms:created>
  <dc:creator>User</dc:creator>
  <dc:description/>
  <cp:keywords/>
  <dc:language>en-US</dc:language>
  <cp:lastModifiedBy>User</cp:lastModifiedBy>
  <cp:lastPrinted>2024-12-19T08:46:00Z</cp:lastPrinted>
  <dcterms:modified xsi:type="dcterms:W3CDTF">2024-12-30T10:09:00Z</dcterms:modified>
  <cp:revision>6</cp:revision>
  <dc:subject/>
  <dc:title>Про уповноважену особу</dc:title>
</cp:coreProperties>
</file>